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2"/>
        <w:gridCol w:w="3684"/>
        <w:gridCol w:w="5376"/>
      </w:tblGrid>
      <w:tr>
        <w:trPr>
          <w:trHeight w:val="680" w:hRule="atLeast"/>
          <w:cantSplit w:val="true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UTCOME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S CRITERI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S CRITERIA</w:t>
            </w:r>
          </w:p>
        </w:tc>
      </w:tr>
      <w:tr>
        <w:trPr>
          <w:trHeight w:val="1920" w:hRule="atLeast"/>
          <w:cantSplit w:val="true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. Be precise in identifying gender and number of nouns/articles/adjectives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Distinguishes between masc./fem nouns</w:t>
            </w:r>
          </w:p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Distinguishes between sing./plural nouns</w:t>
            </w:r>
          </w:p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Distinguishes between sing./plural articles</w:t>
            </w:r>
          </w:p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Distinguishes between masc./fem. Articles</w:t>
            </w:r>
          </w:p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Distinguishes between sing./plural adjectives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</w:rPr>
              <w:t>__ Distinguishes between masc./fem. adjectives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  <w:t>__ Uses correct noun/adj and article/noun agreement in complete sentences</w:t>
            </w:r>
          </w:p>
          <w:p>
            <w:pPr>
              <w:pStyle w:val="ListParagraph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. Discern appropriate uses of SER and ESTAR (Oral/Writt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SER correctly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ESTAR correctly (orally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SER correctly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ESTAR correctly (written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Identifies general reason for using SER (permanent) or ESTAR (temporary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onjugates the verb ESTAR correctly (written; includes accent marks when appropriat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Identifies some specific reasons for using SER (origin, identity, time, job) or ESTAR (location, health, mood, temporary condition)</w:t>
            </w:r>
          </w:p>
        </w:tc>
      </w:tr>
      <w:tr>
        <w:trPr>
          <w:trHeight w:val="780" w:hRule="atLeast"/>
          <w:cantSplit w:val="true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. Communicate current/ongoing actions with the present progressive tense (Oral/Written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Correctly forms present progressive verb tense with regular verbs (Estar + ING)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Correctly forms present progressive verb tense with stem changings verbs.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Repitiendo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Muriendo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eferiendo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Correctly forms present progressive verb tense with double vowel infinitives.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leer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_ oir 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creer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traer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 ir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type w:val="nextPage"/>
      <w:pgSz w:orient="landscape" w:w="15840" w:h="12240"/>
      <w:pgMar w:left="864" w:right="864" w:gutter="0" w:header="720" w:top="77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0"/>
      </w:rPr>
    </w:pPr>
    <w:r>
      <w:rPr>
        <w:sz w:val="30"/>
      </w:rPr>
      <w:t xml:space="preserve">Curriculum Map         </w:t>
      <w:tab/>
      <w:t xml:space="preserve"> </w:t>
      <w:tab/>
      <w:tab/>
      <w:t>Subject: Spanish 1</w:t>
      <w:tab/>
      <w:tab/>
      <w:tab/>
      <w:tab/>
      <w:t>Units: 1-5 (24 Outcome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30"/>
      </w:rPr>
      <w:t xml:space="preserve">Curriculum Map         </w:t>
      <w:tab/>
      <w:t xml:space="preserve"> </w:t>
      <w:tab/>
      <w:tab/>
      <w:tab/>
      <w:tab/>
      <w:tab/>
      <w:tab/>
      <w:tab/>
      <w:tab/>
      <w:tab/>
      <w:tab/>
      <w:t>Subject: Spanish I</w:t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ヒラギノ角ゴ Pro W3" w:cs="Lucida Grande"/>
      <w:b/>
      <w:color w:val="000000"/>
      <w:sz w:val="3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Lucida Grande" w:hAnsi="Lucida Grande" w:eastAsia="ヒラギノ角ゴ Pro W3" w:cs="Lucida Grande"/>
      <w:b/>
      <w:color w:val="000000"/>
      <w:sz w:val="32"/>
      <w:szCs w:val="24"/>
    </w:rPr>
  </w:style>
  <w:style w:type="character" w:styleId="FooterChar">
    <w:name w:val="Footer Char"/>
    <w:qFormat/>
    <w:rPr>
      <w:rFonts w:ascii="Lucida Grande" w:hAnsi="Lucida Grande" w:eastAsia="ヒラギノ角ゴ Pro W3" w:cs="Lucida Grande"/>
      <w:b/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Lucida Grande" w:hAnsi="Lucida Grande" w:eastAsia="ヒラギノ角ゴ Pro W3" w:cs="Lucida Grande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42:00Z</dcterms:created>
  <dc:creator>Bronx International High School</dc:creator>
  <dc:description/>
  <cp:keywords/>
  <dc:language>en-US</dc:language>
  <cp:lastModifiedBy>User</cp:lastModifiedBy>
  <dcterms:modified xsi:type="dcterms:W3CDTF">2013-04-22T13:42:00Z</dcterms:modified>
  <cp:revision>2</cp:revision>
  <dc:subject/>
  <dc:title>Scope &amp; Sequence Curriculum Map                                    _________________________________</dc:title>
</cp:coreProperties>
</file>